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мы докладов, реферат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обыча нефти в Р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ислотность и активность катализ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еоретические основы процесса перегонки неф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Теоретические основы электротермического крекинг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Теоретические основы процессов очистки нефтяного сыр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опросы рубежных контро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ежный контроль № 1 –  </w:t>
      </w:r>
      <w:r>
        <w:rPr>
          <w:rFonts w:cs="Times New Roman" w:ascii="Times New Roman" w:hAnsi="Times New Roman"/>
          <w:b/>
          <w:sz w:val="28"/>
          <w:szCs w:val="28"/>
        </w:rPr>
        <w:t>коллоквиу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ефтяные месторожден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pacing w:val="-3"/>
          <w:sz w:val="28"/>
          <w:szCs w:val="28"/>
        </w:rPr>
        <w:t>Физико-химические основы первичной переработки неф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</w:t>
      </w:r>
      <w:r>
        <w:rPr>
          <w:rFonts w:cs="Times New Roman" w:ascii="Times New Roman" w:hAnsi="Times New Roman"/>
          <w:sz w:val="28"/>
          <w:szCs w:val="28"/>
          <w:lang w:val="kk-KZ"/>
        </w:rPr>
        <w:t>Классификация катализат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Химический состав и классификация нефт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сновные направления переработки неф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ереработка природного углеводородного сыр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инетика процессов перерабо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аталтический креки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Скорость химико-технологических проце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чистка природных и промышленных г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ежный контроль № 2 – коллоквиу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3"/>
          <w:sz w:val="28"/>
          <w:szCs w:val="28"/>
        </w:rPr>
        <w:t>Механизм термических процесс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Теоретические основы процессов термического крекинга нефтяного сыр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 Основные методы очистки неф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еоретические основы риформинга нефтяного сыр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оцесс гидроочистки дистиллятных фрак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роцесс гидрокрекинга нефтяного сыр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Теоретические основы процессов термической переработки ископаемых уг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Охрана окружающей среды при переработке неф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45:00Z</dcterms:created>
  <dc:creator>Балжан</dc:creator>
  <dc:description/>
  <cp:keywords/>
  <dc:language>en-US</dc:language>
  <cp:lastModifiedBy>Балжан</cp:lastModifiedBy>
  <dcterms:modified xsi:type="dcterms:W3CDTF">2010-10-17T15:45:00Z</dcterms:modified>
  <cp:revision>2</cp:revision>
  <dc:subject/>
  <dc:title/>
</cp:coreProperties>
</file>